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/>
        <w:t xml:space="preserve">Форма запиту на інформацію юридичної особи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68"/>
      </w:tblGrid>
      <w:tr>
        <w:trPr/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ник інформації                                                             Служба зовнішньої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 xml:space="preserve">розвідки України,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вул. Нагірна, 24/1,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lang w:val="ru-RU"/>
              </w:rPr>
            </w:pPr>
            <w:r>
              <w:rPr/>
              <w:t xml:space="preserve">                                                                                                       </w:t>
            </w:r>
            <w:r>
              <w:rPr/>
              <w:t>м. Київ, 0410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Т</w:t>
            </w:r>
          </w:p>
          <w:p>
            <w:pPr>
              <w:pStyle w:val="Normal"/>
              <w:jc w:val="center"/>
              <w:rPr/>
            </w:pPr>
            <w:r>
              <w:rPr/>
              <w:t>на інформацію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,  поштова адреса, адреса електронної пошти, номер телефону запитувача (юридичної особ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назва, реквізити, зміст документа, що запитує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пис інформації, що запитує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гальний опис необхідної  інформації)</w:t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адати відповідь у визначений законом термін. Відповідь надати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т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поштову адрес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номер факсу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нною пошто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казати e-mai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обхідне підкресли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ий телефон запитувач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а, прізвище, ім’я, по батькові та підпис представника запитувача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иту, підпис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45:00Z</dcterms:created>
  <dc:creator>111</dc:creator>
  <dc:description/>
  <cp:keywords/>
  <dc:language>en-US</dc:language>
  <cp:lastModifiedBy>word</cp:lastModifiedBy>
  <cp:lastPrinted>2011-12-29T11:52:00Z</cp:lastPrinted>
  <dcterms:modified xsi:type="dcterms:W3CDTF">2019-03-26T14:45:00Z</dcterms:modified>
  <cp:revision>2</cp:revision>
  <dc:subject/>
  <dc:title>Форма запиту на інформацію від юридичної  особи в письмовому вигляді</dc:title>
</cp:coreProperties>
</file>